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Книга «День открытий»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Минуты вхождения в д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еречень музыкальных произведений)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2268"/>
        <w:gridCol w:w="2076"/>
      </w:tblGrid>
      <w:tr>
        <w:trPr>
          <w:trHeight w:val="36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зыкальное произ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минуты вхождения в де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аница книги</w:t>
            </w:r>
          </w:p>
        </w:tc>
      </w:tr>
      <w:tr>
        <w:trPr>
          <w:trHeight w:val="363" w:hRule="atLeast"/>
        </w:trPr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ическая музы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В. Бетховен «Лунная соната»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2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8</w:t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 Шопен «Ноктюрн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р. 20</w:t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Ф. Шопен «Весенний вальс» и вальс си-мино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3, №24, №3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3, стр. 16</w:t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 Лист «Грезы любв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5, №7, №11, №14, №1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6, стр. 7, стр. 8, стр. 10</w:t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Рахманинов «Нежность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гелис «Морская малышк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6</w:t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етховен «Тишина», «К Элизе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ременная музы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 Гойя «Ностальг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2</w:t>
            </w:r>
          </w:p>
        </w:tc>
      </w:tr>
      <w:tr>
        <w:trPr>
          <w:trHeight w:val="42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Ф. Гойя «Вечность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1</w:t>
            </w:r>
          </w:p>
        </w:tc>
      </w:tr>
      <w:tr>
        <w:trPr>
          <w:trHeight w:val="36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Э. Морриконе «</w:t>
            </w:r>
            <w:r>
              <w:rPr>
                <w:color w:val="000000"/>
                <w:sz w:val="28"/>
                <w:szCs w:val="28"/>
                <w:lang w:val="en-US"/>
              </w:rPr>
              <w:t>Ch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ai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6-3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р. 8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р. 28-30</w:t>
            </w:r>
          </w:p>
        </w:tc>
      </w:tr>
      <w:tr>
        <w:trPr>
          <w:trHeight w:val="36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н Джихо «Мелодия слез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Мориа «Исадора»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на пришла»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color w:val="000000"/>
                <w:sz w:val="28"/>
                <w:szCs w:val="28"/>
              </w:rPr>
              <w:t>Цвет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юбви</w:t>
            </w:r>
            <w:r>
              <w:rPr>
                <w:color w:val="000000"/>
                <w:sz w:val="28"/>
                <w:szCs w:val="28"/>
                <w:lang w:val="en-US"/>
              </w:rPr>
              <w:t>», «Je Ne Suis Que De L'amour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7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р. 27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6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Ласт «Жизнь прекрасн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5</w:t>
            </w:r>
          </w:p>
        </w:tc>
      </w:tr>
      <w:tr>
        <w:trPr>
          <w:trHeight w:val="36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 де Сенневиль «Брак по любви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левые цветы»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юбовь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9</w:t>
            </w:r>
          </w:p>
        </w:tc>
      </w:tr>
      <w:tr>
        <w:trPr>
          <w:trHeight w:val="363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 Шамбаллани. Лечебная музыка для снятия стресса, усталости, депрессии, негати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4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Чекалин «Забытый танец», «Падал снег», «Теплый май», «Листья падают», «Весенняя ночь», «На просторах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7:55:00Z</dcterms:created>
  <dc:creator>1</dc:creator>
  <dc:description/>
  <cp:keywords/>
  <dc:language>en-US</dc:language>
  <cp:lastModifiedBy>Пользователь Windows</cp:lastModifiedBy>
  <cp:lastPrinted>2019-08-11T19:17:00Z</cp:lastPrinted>
  <dcterms:modified xsi:type="dcterms:W3CDTF">2022-02-26T17:55:00Z</dcterms:modified>
  <cp:revision>2</cp:revision>
  <dc:subject/>
  <dc:title>Сторона 1</dc:title>
</cp:coreProperties>
</file>